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NORS ALG. 2</w:t>
        <w:tab/>
        <w:t>10 – 4 Applications of Common Logs</w:t>
        <w:tab/>
        <w:t>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lative Intensity of S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 relative intensity, R, of a sound in decibels (dB) is given by the functi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</w:rPr>
        <w:t xml:space="preserve">, where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</w:rPr>
        <w:t xml:space="preserve"> = sound intensity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>the threshold of hea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threshold of hearing = 0 decib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  The relative intensity of a loud siren is about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rFonts w:cs="Arial" w:ascii="Arial" w:hAnsi="Arial"/>
        </w:rPr>
        <w:t xml:space="preserve"> times as loud as the threshold of hearing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 xml:space="preserve"> .  Find the relative intensity, R, of the loud sir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The sound of a leaf blower is about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Arial" w:hAnsi="Arial"/>
        </w:rPr>
        <w:t xml:space="preserve">times the intensity of the threshold of hearing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>.  Find the relative intensity, R, of this leaf blower in decib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 Suppose that the relative intensity, R, of a rock band is about 115 decibels.  Compare the intensity of this band with that of the threshold of hearing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 A small jet engine produces a sound whose intensity is one billion times as loud as the threshold of hearing.  What is the relative intensity of the engine’s sound in decibe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H level of a subst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chemistry, the pH of a substance is defined a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Arial" w:ascii="Arial" w:hAnsi="Arial"/>
        </w:rPr>
        <w:t xml:space="preserve">, where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Arial" w:ascii="Arial" w:hAnsi="Arial"/>
        </w:rPr>
        <w:t xml:space="preserve"> is the hydrogen ion concentration in moles per li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 acidic solution has a pH value in the range 0 &lt; pH &lt;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 alkaline solution has a pH value in the range 7 &lt; pH &lt; 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 For hydrochloric acid,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Arial" w:ascii="Arial" w:hAnsi="Arial"/>
        </w:rPr>
        <w:t xml:space="preserve"> is abou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>moles per liter.  Find the pH for this strong acid to the nearest te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For milk of magnesia,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Arial" w:ascii="Arial" w:hAnsi="Arial"/>
        </w:rPr>
        <w:t xml:space="preserve"> is abou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Arial" w:ascii="Arial" w:hAnsi="Arial"/>
        </w:rPr>
        <w:t>moles per liter.  Find the pH of milk of magnesia to the nearest te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 Find the pH of orange juice: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</w:rPr>
        <w:t>moles per li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gnitude of earthqua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Richter scale, the magnitude, M, of an earthquake depends on the amount of energy, E, released by the earthquake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mount of energy E, measured in ergs, is based on the amount of ground motion recorded by a seismograph at a known distance from the epicenter of the qua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ogarithmic function for the Richter scale assigns very large numbers for the amount of energy, E, to numbers that range from 1 to 9.  A rating of 2 on the Richter scale indicates the smallest tremor that can be detected.  Destructive earthquakes are those rated greater than 6 on the Richter sc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 In 1976, an earthquake that released abou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>
          <w:rFonts w:cs="Arial" w:ascii="Arial" w:hAnsi="Arial"/>
        </w:rPr>
        <w:t>ergs of energy occurred in San Salvador, El Salvador.  Find the magnitude, M, of this earthquake to the nearest te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One of the strongest earthquakes in recent history occurred in Mexico City in 1985.  The amount of energy released by this earthquake was approximately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Arial" w:ascii="Arial" w:hAnsi="Arial"/>
        </w:rPr>
        <w:t>ergs.  Find the magnitude, M, of this earthquake to the nearest te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 In 1989, an earthquake that measured 7.1 on the Richter scale occurred in San Francisco, CA.  Find the amount of energy, E, released by this earthqua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On May 10, 1997, a light earthquake with a magnitude of 4.7 struck the Calaveras Fault 10 miles east of San Jose, California.  Find the amount of energy, E, released by this earthquak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mpound Interest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t</m:t>
            </m:r>
          </m:sup>
        </m:sSup>
      </m:oMath>
      <w:r>
        <w:rPr>
          <w:rFonts w:cs="Arial" w:ascii="Arial" w:hAnsi="Arial"/>
        </w:rPr>
        <w:t>,</w:t>
      </w:r>
    </w:p>
    <w:p>
      <w:pPr>
        <w:pStyle w:val="Normal"/>
        <w:ind w:left="720" w:firstLine="60"/>
        <w:rPr>
          <w:rFonts w:ascii="Arial" w:hAnsi="Arial" w:cs="Arial"/>
        </w:rPr>
      </w:pPr>
      <w:r>
        <w:rPr>
          <w:rFonts w:cs="Arial" w:ascii="Arial" w:hAnsi="Arial"/>
        </w:rPr>
        <w:t>where P = the principal,</w:t>
      </w:r>
    </w:p>
    <w:p>
      <w:pPr>
        <w:pStyle w:val="Normal"/>
        <w:ind w:left="720" w:firstLine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 = interest rate as a decimal,</w:t>
      </w:r>
    </w:p>
    <w:p>
      <w:pPr>
        <w:pStyle w:val="Normal"/>
        <w:ind w:left="720" w:firstLine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 = # of times interest is compounded per year,</w:t>
      </w:r>
    </w:p>
    <w:p>
      <w:pPr>
        <w:pStyle w:val="Normal"/>
        <w:ind w:left="720" w:firstLine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 = time in ye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$25,000 is invested at an interest rate of 5% for 30 years.  Find the value of the investment after 30 years, if the interest is compound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 annually</w:t>
        <w:tab/>
        <w:tab/>
        <w:tab/>
        <w:tab/>
        <w:t>b) quarterly</w:t>
        <w:tab/>
        <w:tab/>
        <w:tab/>
        <w:tab/>
        <w:t>c) month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$8,000 is invested at 6% interest, compounded annually.  Determine how much the investment is worth aft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 10 years</w:t>
        <w:tab/>
        <w:tab/>
        <w:tab/>
        <w:t>b) 15 years</w:t>
        <w:tab/>
        <w:tab/>
        <w:tab/>
        <w:tab/>
        <w:t>c) 25 yea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How long does it take an investment of $12,000 invested at a rate of 5%, compounded annually, to double in value?  (Use the Rule of 72 to get an approximation, then use the compound interest formula to get the exact answ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How long does it take an investment of $20,000 invested at a rate of 4%, compounded annually, to be worth $30,000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8:39:00Z</dcterms:created>
  <dc:creator>mfogle</dc:creator>
  <dc:description/>
  <cp:keywords/>
  <dc:language>en-US</dc:language>
  <cp:lastModifiedBy>udsd</cp:lastModifiedBy>
  <cp:lastPrinted>2008-04-21T14:18:00Z</cp:lastPrinted>
  <dcterms:modified xsi:type="dcterms:W3CDTF">2008-04-21T18:39:00Z</dcterms:modified>
  <cp:revision>2</cp:revision>
  <dc:subject/>
  <dc:title>HONORS ALG</dc:title>
</cp:coreProperties>
</file>